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OPIS  TECHNICZN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projektu zagospodarowania teren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ANE  OGÓLNE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>Projektowana rozbudowa Zespołu Szkoły Podstawowej i Gimnazjum wraz z  urządzeniami budowlanymi, zlokalizowana jest w Dąbrowie przy ulicy Śremskiej 2, gmina Śrem na działce oznaczonej nr ewidencyjnym 143/5. Budynek parterowy, z dachem stromym, krytym blacho dachówką. Projektowana rozbudowa  została zaprojektowana w kierunku północno - wschodnim. Zasilanie w energię cieplną poprzez projektowaną kotłownię na olej opałowy w projektowanym budynk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ilanie w energię elektryczną i wodę z istniejących sieci. Ścieki odprowadzane do istniejącego przyłącza z sieci ogólnej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jazd na teren szkoły  zaprojektowano od ulicy Śremskiej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Wejścia do projektowanej rozbudowy szkoły z ulicy Śremskiej. Urządzenia małej architektury – drogi, parkingi, utwardzenia i boiska - istniejące. </w:t>
      </w:r>
    </w:p>
    <w:p>
      <w:pPr>
        <w:pStyle w:val="Normal"/>
        <w:ind w:firstLine="709"/>
        <w:rPr/>
      </w:pPr>
      <w:r>
        <w:rPr>
          <w:rFonts w:cs="Bookman Old Style" w:ascii="Bookman Old Style" w:hAnsi="Bookman Old Style"/>
        </w:rPr>
        <w:t xml:space="preserve">Budynek zaprojektowano zgodnie z wytycznymi Decyzji nr 162/2014 o warunkach zabudowy z dnia 29 grudnia 2014r. wydaną przez Burmistrza Śremu oraz Decyzją o zmianie decyzji nr 162/2014 z dnia 28 kwietnia 2015r.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 GRUNTOW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dokonaniu wyrywkowych odkrywek, oraz sprawdzeniu poziomu wód gruntowych w okolicznych studniach – woda gruntowa nie występuje, wierzchnią warstwę stanowią nasypy niekontrolowane o zróżnicowanej grubości. Zdecydowano się na posadowienie na gruncie rodzimym tj. w glinach piaszczystych i piaskach gliniastych plastycznych I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= 0,32 oraz termoplastycznymi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=0,17 grubość podbetonu pod ławami i stopami fundamentowymi zaprojektowano by zejść minimum 15 cm poniżej gruntu rodzimego. Grunty spoiste odsłonięte na dnie wykopu zabezpieczyć warstwą chudego beton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ESTAWIENIE  POWIERZCHNI  I  KUBATUR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Powierzchnia  zabudowy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stniejąca</w:t>
        <w:tab/>
        <w:tab/>
        <w:tab/>
        <w:t xml:space="preserve"> </w:t>
        <w:tab/>
        <w:t>1878,60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ind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budowa </w:t>
        <w:tab/>
        <w:tab/>
        <w:t xml:space="preserve">                    455,17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Powierzchnia użytkowa:</w:t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stniejąca                                    1656,23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ind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budowa </w:t>
        <w:tab/>
        <w:tab/>
        <w:t xml:space="preserve">                    409,26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  Kubatura  ogółem:</w:t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stniejąca</w:t>
        <w:tab/>
        <w:t xml:space="preserve">        </w:t>
        <w:tab/>
        <w:t xml:space="preserve">                   6546,9 m</w:t>
      </w:r>
      <w:r>
        <w:rPr>
          <w:rFonts w:cs="Bookman Old Style" w:ascii="Bookman Old Style" w:hAnsi="Bookman Old Style"/>
          <w:vertAlign w:val="superscript"/>
        </w:rPr>
        <w:t>3</w:t>
      </w:r>
    </w:p>
    <w:p>
      <w:pPr>
        <w:pStyle w:val="Normal"/>
        <w:ind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budowa </w:t>
        <w:tab/>
        <w:tab/>
        <w:tab/>
        <w:t xml:space="preserve">        2048,27 m</w:t>
      </w:r>
      <w:r>
        <w:rPr>
          <w:rFonts w:cs="Bookman Old Style" w:ascii="Bookman Old Style" w:hAnsi="Bookman Old Style"/>
          <w:vertAlign w:val="superscript"/>
        </w:rPr>
        <w:t>3</w:t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GOSPODAROWANIE  DZIAŁKI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adniczym elementem zagospodarowania działki jest istniejąca i  projektowana rozbudowa szkoły, istniejąca komunikacja i boiska. Ponadto zaprojektowano komunikację, chodniki, opaskę i dojazd do budynku. Projektuje się wykonanie tych elementów z kostki betonowej typu Pozbruk. Pas działki ograniczony linią zabudowy i krawędzią drogi jest przeznaczony na trawniki, rabaty kwiatowe oraz krzewy zimozielone o wysokości niskiej i średniej.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yłącza infrastruktury technicznej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uje się następujące instalacj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35" w:hanging="283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nalizacyjna </w:t>
        <w:tab/>
        <w:t>- z rzutem ścieków do istniejącego przyłącza z sieci ogólnej w ulicy.</w:t>
      </w:r>
    </w:p>
    <w:p>
      <w:pPr>
        <w:pStyle w:val="Normal"/>
        <w:ind w:left="2835" w:hanging="2835"/>
        <w:rPr/>
      </w:pPr>
      <w:r>
        <w:rPr>
          <w:rFonts w:cs="Bookman Old Style" w:ascii="Bookman Old Style" w:hAnsi="Bookman Old Style"/>
        </w:rPr>
        <w:t xml:space="preserve">Elektryczna </w:t>
        <w:tab/>
        <w:t>- z istniejącej tablicy rozdzielczej w budynku istniejącym.</w:t>
      </w:r>
    </w:p>
    <w:p>
      <w:pPr>
        <w:pStyle w:val="Normal"/>
        <w:ind w:left="2835" w:hanging="283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tralne ogrzewanie    - własne zasilane z projektowanej kotłowni olejowej - odrębny projek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oda </w:t>
        <w:tab/>
        <w:tab/>
        <w:tab/>
        <w:t>- z sieci wiejskiej wg odrębnego projektu przyłącza</w:t>
      </w:r>
    </w:p>
    <w:p>
      <w:pPr>
        <w:pStyle w:val="Normal"/>
        <w:ind w:left="2835" w:hanging="2835"/>
        <w:rPr/>
      </w:pPr>
      <w:r>
        <w:rPr>
          <w:rFonts w:cs="Bookman Old Style" w:ascii="Bookman Old Style" w:hAnsi="Bookman Old Style"/>
        </w:rPr>
        <w:t>Wentylacja</w:t>
        <w:tab/>
        <w:t xml:space="preserve">- w klasach grawitacyjna, w sanitariatach i szatniach </w:t>
      </w:r>
    </w:p>
    <w:p>
      <w:pPr>
        <w:pStyle w:val="Normal"/>
        <w:ind w:left="2835" w:hanging="3"/>
        <w:rPr/>
      </w:pPr>
      <w:r>
        <w:rPr>
          <w:rFonts w:cs="Bookman Old Style" w:ascii="Bookman Old Style" w:hAnsi="Bookman Old Style"/>
        </w:rPr>
        <w:t>wymuszona poprzez wentylatory elektryczne, zamontowane w kominach włączane równocześnie z oświetleniem.</w:t>
      </w:r>
    </w:p>
    <w:p>
      <w:pPr>
        <w:pStyle w:val="Normal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lans  terenu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. rozbudowa szkoły</w:t>
        <w:tab/>
        <w:tab/>
        <w:t xml:space="preserve">          - 455,17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stniejący budynek szkoły   </w:t>
        <w:tab/>
        <w:tab/>
        <w:t xml:space="preserve"> - 1878,60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tniejąca komunikacja</w:t>
        <w:tab/>
        <w:tab/>
        <w:tab/>
        <w:t xml:space="preserve"> - 2014,52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ieleń</w:t>
        <w:tab/>
        <w:tab/>
        <w:t xml:space="preserve">     </w:t>
        <w:tab/>
        <w:t xml:space="preserve">                             - 3359,71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tniejące boiska</w:t>
        <w:tab/>
        <w:tab/>
        <w:tab/>
        <w:t xml:space="preserve">           - 1350,00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127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Razem działka nr  143/5   =  9058,00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u w:val="single"/>
        </w:rPr>
        <w:t>Razem powierzchnia zabudowy</w:t>
      </w:r>
      <w:r>
        <w:rPr>
          <w:rFonts w:cs="Bookman Old Style" w:ascii="Bookman Old Style" w:hAnsi="Bookman Old Style"/>
        </w:rPr>
        <w:t xml:space="preserve"> (455,17 + 1878,60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2333,77 m</w:t>
      </w:r>
      <w:r>
        <w:rPr>
          <w:rFonts w:cs="Bookman Old Style" w:ascii="Bookman Old Style" w:hAnsi="Bookman Old Style"/>
          <w:vertAlign w:val="superscript"/>
        </w:rPr>
        <w:t xml:space="preserve">2 </w:t>
      </w:r>
      <w:r>
        <w:rPr>
          <w:rFonts w:cs="Bookman Old Style" w:ascii="Bookman Old Style" w:hAnsi="Bookman Old Style"/>
        </w:rPr>
        <w:t>- tj. 25,76% działki ≤ 27%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- zgodna z Decyzją o warunkach zabudowy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FF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u w:val="single"/>
        </w:rPr>
        <w:t xml:space="preserve">Powierzchnia zieleni </w:t>
      </w:r>
      <w:r>
        <w:rPr>
          <w:rFonts w:cs="Bookman Old Style" w:ascii="Bookman Old Style" w:hAnsi="Bookman Old Style"/>
        </w:rPr>
        <w:t>(3359,71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ab/>
        <w:tab/>
        <w:tab/>
        <w:t xml:space="preserve">                    3359,71 m</w:t>
      </w:r>
      <w:r>
        <w:rPr>
          <w:rFonts w:cs="Bookman Old Style" w:ascii="Bookman Old Style" w:hAnsi="Bookman Old Style"/>
          <w:vertAlign w:val="superscript"/>
        </w:rPr>
        <w:t xml:space="preserve">2 </w:t>
      </w:r>
      <w:r>
        <w:rPr>
          <w:rFonts w:cs="Bookman Old Style" w:ascii="Bookman Old Style" w:hAnsi="Bookman Old Style"/>
        </w:rPr>
        <w:t>- tj. 37,09% działki ≥ 20%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- zgodna z Decyzją o warunkach zabudowy.</w:t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em-Psarskie,  lipiec 2015</w:t>
      </w:r>
    </w:p>
    <w:p>
      <w:pPr>
        <w:pStyle w:val="Normal"/>
        <w:ind w:left="6381" w:firstLine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6381" w:firstLine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acował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0:26:00Z</dcterms:created>
  <dc:creator>greg</dc:creator>
  <dc:description/>
  <cp:keywords/>
  <dc:language>en-US</dc:language>
  <cp:lastModifiedBy>Szymon</cp:lastModifiedBy>
  <cp:lastPrinted>2015-07-10T14:39:00Z</cp:lastPrinted>
  <dcterms:modified xsi:type="dcterms:W3CDTF">2015-07-10T12:47:00Z</dcterms:modified>
  <cp:revision>50</cp:revision>
  <dc:subject/>
  <dc:title/>
</cp:coreProperties>
</file>